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5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2 do zapytania cenowego GKI.271.102.2021.GCh. „Wykonanie docieplenia budynku biblioteki w m. Skalin Gmina Stargard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pis przedmiotu zamówienia</w:t>
      </w:r>
    </w:p>
    <w:p>
      <w:pPr>
        <w:pStyle w:val="Akapitzlist"/>
        <w:ind w:left="567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Akapitzlist"/>
        <w:ind w:left="567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rzedmiotem zamówienia jest docieplenie ścian budynku</w:t>
      </w:r>
    </w:p>
    <w:p>
      <w:pPr>
        <w:pStyle w:val="Akapitzlist"/>
        <w:ind w:left="567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biblioteki w Skalinie 26, gmina Stargard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ynek biblioteki w Skalinie jest budynkiem wolnostojącym, piętrowym, bez podpiwniczenia, wybudowanym w technologii tradycyjnej, murowanej. Budynek wyposażony w instalacje: elektryczną, wodociągową z sieci wodociągowej, kanalizacji sanitarnej, grzewczą etażową.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strukcja obiektu: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ściany murowane z cegły i pustaków żużlobetonowych, 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ropy DZ-3, 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ropodach DZ-3 dwuspadowy kryty papą na podłożu betonowym,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ominy wieloprzewodowe murowane z cegły ceramicznej pełnej,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chody żelbetowe wylewane,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bróbki blacharskie, rynny i rury spustowe z blachy stalowej ocynkowanej,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tynki wewnątrz i zewnętrzne zwykłe cementowo – wapienne.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Zamówienie polega na wykonaniu niżej wymienionych robót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kalnym skuciu uszkodzonego tynku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ebraniu rur spustowych z blachy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prawy tynków 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zyszczenia i zmycia podłoża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untowanie podłoża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ebrania obróbek blacharskich murów ogniowych, okapów, kołnierzy, gzymsów itp.</w:t>
        <w:br/>
        <w:t>z blachy nie nadającej się do użytku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a docieplenia ścian – system na styropianie grubości 15 cm – zestaw mineralny</w:t>
        <w:br/>
        <w:t>z malowaniem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cowania mechanicznego (kołkowania) termoizolacji ścian ze styropianu lub wełny mineralnej kołkami w podłożu z cegły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ciepleniu ościeży o szerokości 30 cm z cegły płytami styropianowymi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sadzeniu prefabrykowanych podokienników długości 1 m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obróbek blacharskich i dekarskich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aż rur spustowych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sadzenie kratek wentylacyjnych w ścianach z cegieł – kratki 14x21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montaż daszka nad wejściem z blachy dachówkopodobnej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ontaż daszka z poliwęglanu na konstrukcji aluminiowej 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ontaż drzwi aluminiowych 0,96 x 2,05 m 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ana przewodów instalacji uziemiającej i odgromowej.</w:t>
      </w:r>
    </w:p>
    <w:p>
      <w:pPr>
        <w:pStyle w:val="Normal"/>
        <w:ind w:left="284" w:hanging="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UWAGA: </w:t>
      </w:r>
    </w:p>
    <w:p>
      <w:pPr>
        <w:pStyle w:val="Normal"/>
        <w:ind w:firstLine="3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ładana specyfikacja robót budowlanych niezbędnych do wykonania – zgodnie z przedmiarem robót – załączonym do zapytania ofertowego.</w:t>
      </w:r>
    </w:p>
    <w:p>
      <w:pPr>
        <w:pStyle w:val="Normal"/>
        <w:ind w:firstLine="3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powinien przewidzieć przeprowadzenie wizji lokalnej w miejscu realizacji robót</w:t>
        <w:br/>
        <w:t>w celu oszacowania na własną odpowiedzialność kosztów i ryzyka oraz uzyskania wszelkich danych jakie mogą być niezbędne w przygotowaniu oferty.</w:t>
      </w:r>
    </w:p>
    <w:p>
      <w:pPr>
        <w:pStyle w:val="Normal"/>
        <w:ind w:firstLine="3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żądany przez Zamawiającego termin wykonania zamówienia: </w:t>
      </w:r>
      <w:r>
        <w:rPr>
          <w:rFonts w:cs="Arial Narrow" w:ascii="Arial Narrow" w:hAnsi="Arial Narrow"/>
          <w:sz w:val="22"/>
          <w:szCs w:val="22"/>
          <w:u w:val="single"/>
        </w:rPr>
        <w:t>do dnia 15 grudnia br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851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87" w:leader="none"/>
      </w:tabs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cs="Courier New"/>
      <w:sz w:val="24"/>
      <w:szCs w:val="24"/>
      <w:lang w:bidi="pl-P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60" w:leader="none"/>
      </w:tabs>
      <w:suppressAutoHyphens w:val="true"/>
      <w:jc w:val="both"/>
    </w:pPr>
    <w:rPr>
      <w:rFonts w:cs="Courier New"/>
      <w:sz w:val="24"/>
      <w:szCs w:val="24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3:21:00Z</dcterms:created>
  <dc:creator>R-JANIL</dc:creator>
  <dc:description/>
  <cp:keywords/>
  <dc:language>en-US</dc:language>
  <cp:lastModifiedBy>Grzegorz Chełmiński</cp:lastModifiedBy>
  <cp:lastPrinted>2021-06-02T12:46:00Z</cp:lastPrinted>
  <dcterms:modified xsi:type="dcterms:W3CDTF">2021-10-06T09:14:00Z</dcterms:modified>
  <cp:revision>19</cp:revision>
  <dc:subject/>
  <dc:title/>
</cp:coreProperties>
</file>