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4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21/2022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 xml:space="preserve">Załącznik do Umowy </w:t>
      </w:r>
      <w:r>
        <w:rPr>
          <w:rFonts w:cs="Arial Narrow" w:ascii="Arial Narrow" w:hAnsi="Arial Narrow"/>
          <w:b/>
          <w:bCs/>
          <w:szCs w:val="24"/>
        </w:rPr>
        <w:t xml:space="preserve"> NR  …/GKI/2021</w:t>
      </w:r>
    </w:p>
    <w:p>
      <w:pPr>
        <w:pStyle w:val="TextBodyIndent"/>
        <w:ind w:left="10056" w:firstLine="564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Harmonogram oraz zakres odśnieżania i zwalczania śliskości zimowej dróg,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wiązanych z dowozem uczniów do szkół, zlokalizowanych na terenie gminy Stargard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276"/>
        <w:gridCol w:w="1417"/>
        <w:gridCol w:w="1559"/>
        <w:gridCol w:w="156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zebieg dro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odcin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(w k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Średnia szerokość jezdni (w 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ługość posypywania (w k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Powierzchnia posypywania (w m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ndard zimowego utrzymani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1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1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spacing w:before="0" w:after="0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09Z w Żarowie przez Lubowo, Rogowo, Poczernin (do końca terenu zabudowanego – trafostacja)</w:t>
            </w:r>
          </w:p>
          <w:p>
            <w:pPr>
              <w:pStyle w:val="Normal"/>
              <w:ind w:left="176" w:hanging="17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 4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2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8,2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8 4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2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2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od drogi powiatowej Nr 1709Z w Żarowie przez Grzędzice (w tym cała ulica Jeziorna) do Lipnika (do końca terenu zabudowanego)</w:t>
            </w:r>
          </w:p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 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 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3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3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) od drogi wojewódzkiej Nr 106 w Grabowie do Kolonii (Górnej) Grab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 4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d drogi wojewódzkiej Nr 106 w Grabowie (przy sklepie) do drogi powiatowej Nr 1700Z w Małkoci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 8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,8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7 8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5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 drogi powiatowej nr 1703Z w Skalinie do Wierzchlądu (skrzyżowanie)  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o drogi powiatowej nr 1703Z w Skalinie do końca terenu zabudowanego (drogą nr 82/8)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2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4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5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6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30</w:t>
            </w:r>
          </w:p>
          <w:p>
            <w:pPr>
              <w:pStyle w:val="Normal"/>
              <w:ind w:left="317" w:hanging="317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) od drogi powiatowej Nr 1727Z w Strachocinie – drogą gminną Nr 5151 (działki nr 75/3, 210, 211) do drogi krajowej Nr 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3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6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Cs w:val="24"/>
              </w:rPr>
              <w:t>Trasa Nr 7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4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drogi powiatowej Nr 1716Z w Witkowie Drugim do granicy miasta Stargard (ulica Niepodległośc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 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93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0,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sa Nr 8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Wyjazd o godz. 0 + 5</w:t>
            </w:r>
            <w:r>
              <w:rPr>
                <w:rFonts w:cs="Arial Narrow" w:ascii="Arial Narrow" w:hAnsi="Arial Narrow"/>
                <w:szCs w:val="24"/>
                <w:vertAlign w:val="superscript"/>
              </w:rPr>
              <w:t>00</w:t>
            </w:r>
          </w:p>
          <w:p>
            <w:pPr>
              <w:pStyle w:val="Normal"/>
              <w:ind w:left="317" w:hanging="317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1) od granicy miasta Stargard ulicą Reymonta (Żarowo) do końca terenu zabudow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,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 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azem wszystkie tr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3,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1,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52 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:                                                                 ZAMAWIAJĄCY: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                                                            …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2:00Z</dcterms:created>
  <dc:creator>ChelminskiG</dc:creator>
  <dc:description/>
  <cp:keywords/>
  <dc:language>en-US</dc:language>
  <cp:lastModifiedBy>Grzegorz Chełmiński</cp:lastModifiedBy>
  <cp:lastPrinted>2019-10-09T10:03:00Z</cp:lastPrinted>
  <dcterms:modified xsi:type="dcterms:W3CDTF">2021-10-20T09:03:00Z</dcterms:modified>
  <cp:revision>37</cp:revision>
  <dc:subject/>
  <dc:title>                                                  Załącznik</dc:title>
</cp:coreProperties>
</file>