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ałącznik nr 5. </w:t>
      </w:r>
      <w:r>
        <w:rPr>
          <w:rFonts w:cs="Arial Narrow" w:ascii="Arial Narrow" w:hAnsi="Arial Narrow"/>
          <w:sz w:val="22"/>
          <w:szCs w:val="22"/>
        </w:rPr>
        <w:t>Prowadzenie akcji zimowej sprzętem ciężkim – odśnieżanie wskazanych dróg publicznych będących w zarządzie Gminy Stargard w sezonie zimowym 2021/2022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dard zimowego utrzymania dróg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is warunków ruchu na jezdn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puszczalne odstępstwa od standardu po ustaniu zjawiska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ni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Śliskość zimowa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Jezdnia odśnieżona na całej szerokości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zdnia posypan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drogami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skrzyżowaniach z koleją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cinkach o pochyleniu 4 %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przystankach autobusow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innych miejscach ustalonych przez zarząd dro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luźny –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zajeżdżony- występuj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- zaspy, języki śniegowe– lokalnie do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trudnienia dla samochodów osob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miejscach wyznaczonych gołoledź- 5 godz. szron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dź- 5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śniegowa- 6 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dowica- 5 godz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pracowano na podstawie zarządzenia nr 46 Ministra Transportu i Gospodarki Morskiej z dnia 25 października 1994 r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2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3:00Z</dcterms:created>
  <dc:creator>ChelminskiG</dc:creator>
  <dc:description/>
  <cp:keywords/>
  <dc:language>en-US</dc:language>
  <cp:lastModifiedBy>Grzegorz Chełmiński</cp:lastModifiedBy>
  <cp:lastPrinted>2016-10-28T10:49:00Z</cp:lastPrinted>
  <dcterms:modified xsi:type="dcterms:W3CDTF">2021-10-20T09:04:00Z</dcterms:modified>
  <cp:revision>23</cp:revision>
  <dc:subject/>
  <dc:title>Załącznik nr 5 Prowadzenie akcji  zimowej sprzętem ciężkim – odśnieżanie dróg dróg publicznych będących w zarządzie Gminy Stargard Szczeciński w sezonie zimowym 2014/2015 r</dc:title>
</cp:coreProperties>
</file>